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hy-AM"/>
        </w:rPr>
        <w:t>ՏԵՂԵԿԱՏՎ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hy-AM"/>
        </w:rPr>
        <w:t>Չարենցավանի համայնքապետարանի ենթակայությամբ գործող մսուր մանկապարտեզ ՀՈԱԿ-ների 2026 թվականի կարիքների համար կենտրոնացված կարգով սննդամթերքի ձեռքբերման մասին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</w:r>
    </w:p>
    <w:tbl>
      <w:tblPr>
        <w:tblW w:w="14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56"/>
        <w:gridCol w:w="2005"/>
        <w:gridCol w:w="1976"/>
        <w:gridCol w:w="2089"/>
        <w:gridCol w:w="1970"/>
        <w:gridCol w:w="3104"/>
      </w:tblGrid>
      <w:tr>
        <w:trPr/>
        <w:tc>
          <w:tcPr>
            <w:tcW w:w="14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  <w:t>Չարենցավանի համայնքապետարանի ենթակայությամբ գործող մսուր մանկապարտեզ ՀՈԱԿ-ի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  <w:t>հ/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  <w:t>անվանումը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  <w:t>հասցեն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  <w:t>սպասարկող բանկը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  <w:t>հաշվեհամարը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  <w:t>հարկ վճարողի հաշվառման համար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  <w:t>էլեկտրոնային փոստը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  <w:t>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  <w:t>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  <w:t>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Հ Կոտայքի մարզի Չարենցավան համայնքի Չարենցավան քաղաքի «Հրաշք» մսուր մանկապարտեզ ՀՈԱԿ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pt-BR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ք. Չարենցավա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 xml:space="preserve"> 6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րդ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թաղամաս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>1-ին փողոց թիվ 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>«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ԿԲԱ ԲԱՆԿ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 xml:space="preserve">»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ԲԸ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204351400110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>0280567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ru-RU"/>
              </w:rPr>
              <w:t>hrashq.mmankapartez@mail.ru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Հ Կոտայքի մարզի Չարենցավան համայնքի Չարենցավան քաղաքի «Ծիծեռնակ» մսուր մանկապարտեզ ՀՈԱԿ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ք. Չարենցավան 3-րդ թաղամաս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4-րդ փողոց թիվ 1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«ՎՏԲ-ՀԱՅԱՍՏԱՆ ԲԱՆԿ» ՓԲԸ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60280032360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0280565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tsitsernak_m-m@mail.ru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Հ Կոտայքի մարզի Չարենցավան համայնքի Չարենցավան քաղաքի «Հեքիաթ» մսուր մանկապարտեզ ՀՈԱԿ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pt-BR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ք. Չարենցավան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>Շինարարների փողոց թիվ 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«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ՎՏԲ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>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ՅԱՍՏԱՆ ԲԱՆԿ» ՓԲԸ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>16028002702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>0280558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heqiatmankapartez@inbox.ru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Հ Կոտայքի մարզի Չարենցավան համայնքի Չարենցավան քաղաքի «Լուսաբաց» մսուր մանկապարտեզ ՀՈԱԿ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pt-BR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ք. Չարենցավա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 xml:space="preserve"> 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րդ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թաղամաս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>2-րդ փողոց թիվ 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«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ՎՏԲ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>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ՅԱՍՏԱՆ ԲԱՆԿ» ՓԲԸ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>16028003472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>0280555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lusabac.mankapartez.07@mail.ru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Հ Կոտայքի մարզի Չարենցավան համայնքի Չարենցավան քաղաքի «Զանգակ» մսուր մանկապարտեզ ՀՈԱԿ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>ք. Չարենցավան Քոչարի փողոց թիվ 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«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>ՎՏԲ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ՅԱՍՏԱՆ ԲԱՆԿ»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 xml:space="preserve"> ՓԲԸ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>160280037575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>0280557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zangak2012@mail.ru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Հ Կոտայքի մարզի Չարենցավան համայնքի Ալափարս գյուղի մսուր մանկապարտեզ ՀՈԱԿ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>գ. Ալափարս 19/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«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>ՎՏԲ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ՅԱՍՏԱՆ ԲԱՆԿ»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 xml:space="preserve"> ՓԲԸ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>160284023019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>0280747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alaparsmankapartez@mail.ru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Հ Կոտայքի մարզի Չարենցավան համայնքի Արզական գյուղի մսուր մանկապարտեզ ՀՈԱԿ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pt-BR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. Արզական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>Բաբաջանյան փողոց թիվ 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«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>ՎՏԲ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ՅԱՍՏԱՆ ԲԱՆԿ»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 xml:space="preserve"> ՓԲԸ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>160284011014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>0280729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ovsepyan.1970@list.ru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Հ Կոտայքի մարզի Չարենցավան համայնքի Բջնի գյուղի մսուր մանկապարտեզ ՀՈԱԿ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>գ. Բջնի 8-րդ փողոց թիվ 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>«ԱԿԲԱ ԲԱՆԿ» ԲԲԸ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>2204351400520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>0300867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bjni-mankapartez@mail.ru</w:t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</w:r>
    </w:p>
    <w:sectPr>
      <w:type w:val="nextPage"/>
      <w:pgSz w:orient="landscape" w:w="15840" w:h="12240"/>
      <w:pgMar w:left="540" w:right="540" w:gutter="0" w:header="0" w:top="45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HEA Mariam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HEA Mariam" w:hAnsi="GHEA Mariam" w:cs="Times New Roman"/>
      <w:b w:val="false"/>
    </w:rPr>
  </w:style>
  <w:style w:type="character" w:styleId="WW8Num1z1">
    <w:name w:val="WW8Num1z1"/>
    <w:qFormat/>
    <w:rPr>
      <w:rFonts w:ascii="GHEA Mariam" w:hAnsi="GHEA Mariam" w:cs="Times New Roman"/>
    </w:rPr>
  </w:style>
  <w:style w:type="character" w:styleId="WW8Num1z2">
    <w:name w:val="WW8Num1z2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40:00Z</dcterms:created>
  <dc:creator>user</dc:creator>
  <dc:description/>
  <cp:keywords/>
  <dc:language>en-US</dc:language>
  <cp:lastModifiedBy>User</cp:lastModifiedBy>
  <cp:lastPrinted>2025-08-18T15:04:00Z</cp:lastPrinted>
  <dcterms:modified xsi:type="dcterms:W3CDTF">2026-02-27T05:06:00Z</dcterms:modified>
  <cp:revision>479</cp:revision>
  <dc:subject/>
  <dc:title/>
</cp:coreProperties>
</file>